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atspi 2.33.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clusive Design Research Centre, OCAD University" license__ =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galia, S.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e Walk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285</vt:lpwstr>
  </property>
</Properties>
</file>